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28.11.2019г.              </w:t>
      </w:r>
      <w:r>
        <w:rPr>
          <w:b/>
        </w:rPr>
        <w:t xml:space="preserve">                                                                                                  №14-3 </w:t>
      </w:r>
    </w:p>
    <w:p>
      <w:pPr>
        <w:pStyle w:val="Normal"/>
        <w:rPr/>
      </w:pPr>
      <w:r>
        <w:rPr/>
        <w:t>г.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9-1 от 20.12.2018г</w:t>
      </w:r>
    </w:p>
    <w:p>
      <w:pPr>
        <w:pStyle w:val="Normal"/>
        <w:rPr/>
      </w:pPr>
      <w:r>
        <w:rPr/>
        <w:t>«О бюджете муниципального образования поселок Левашово на 2019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/>
        <w:t xml:space="preserve">             </w:t>
      </w:r>
      <w:r>
        <w:rPr/>
        <w:t xml:space="preserve">Заслушав Главу Муниципального образования С.Н.Федорова о необходимости   внесения изменений в Решение № 9-1 от 20.12.2018г «О бюджете муниципального образования поселок Левашово на 2019 год», </w:t>
      </w:r>
      <w:r>
        <w:rPr>
          <w:bCs/>
        </w:rPr>
        <w:t>Руководствуясь Бюджетным Кодексом РФ Муниципальный Совет</w:t>
      </w:r>
      <w:r>
        <w:rPr/>
        <w:t xml:space="preserve">              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. Читать п.1 Решения от 20.12.2018г № 9-1 «О бюджете муниципального образования поселок Левашово на 2019 год»  в новой редакции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 xml:space="preserve">«Утвердить  общий  объем доходов  местного  бюджета  муниципального  образования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       </w:t>
      </w:r>
      <w:r>
        <w:rPr/>
        <w:t>поселок Левашово на 2019 год в сумме 88 595,1 тыс. рублей.»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2. Читать п.2 Решения от 20.12.2018г № 9-1 «О бюджете муниципального образования поселок Левашово на 2019 год»  в новой редакции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 xml:space="preserve">«Утвердить  общий  объем расходов  местного  бюджета  муниципального  образования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       </w:t>
      </w:r>
      <w:r>
        <w:rPr/>
        <w:t>поселок Левашово на 2019 год в сумме 94 753,6 тыс. рублей.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ложить  Приложение  № 1 к Решению № 9-1 от 20.12.2018 «О бюджете муниципального образования поселок Левашово на 2019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ложить  Приложение  № 3 к Решению № 9-1 от 20.12.2018 «О бюджете муниципального образования поселок Левашово на 2019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4  к Решению № 9-1 от 20.12.2018 «О бюджете муниципального образования поселок Левашово на 2019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5  к Решению № 9-1 от 20.12.2018 «О бюджете муниципального образования поселок Левашово на 2019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6  к Решению № 9-1 от 20.12.2018 «О бюджете муниципального образования поселок Левашово на 2019 год»  в новой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8 к Решению № 9-1 от 20.12.2018 «О бюджете муниципального образования поселок Левашово на 2019 год»  в новой редакции согласно Приложению № 6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Читать п.15 Решения от 20.12.2018г № 9-1 «О бюджете муниципального образования поселок Левашово на 2019 год»  в новой редакции:</w:t>
      </w:r>
    </w:p>
    <w:p>
      <w:pPr>
        <w:pStyle w:val="Normal"/>
        <w:ind w:left="360" w:hanging="0"/>
        <w:jc w:val="both"/>
        <w:rPr/>
      </w:pPr>
      <w:r>
        <w:rPr/>
        <w:t>«Утвердить объем субвенций местного бюджета муниципального образования поселок Левашово на исполнение органами местного самоуправления в Санкт-Петербурге отдельных государственных полномочий Санкт-Петербурга по организации и осуществлению деятельности по опеке и попечительству, назначению и выплате денежных средств на содержание детей, находящихся под опекой (попечительством) и детей, переданных на воспитание в приёмные семьи, а также вознаграждение, причитающееся приемному родителю на 2019 год, в размере  4 030,2 тыс. рублей.  Из  них на исполнение органами местного самоуправления отдельных государственных полномочий по организации и осуществлению деятельности по опеке и попечительству 833,2  тыс. рублей, на содержание детей, находящихся под опекой (попечительством) и детей, переданных на воспитание в приёмные семьи 2105,0 тыс. рублей, на вознаграждение, причитающееся приемному родителю 1092,0 тыс. рублей.</w:t>
      </w:r>
    </w:p>
    <w:p>
      <w:pPr>
        <w:pStyle w:val="Normal"/>
        <w:numPr>
          <w:ilvl w:val="0"/>
          <w:numId w:val="1"/>
        </w:numPr>
        <w:rPr/>
      </w:pPr>
      <w:r>
        <w:rPr/>
        <w:t>Читать п.17 Решения от 20.12.2018г № 9-1 «О бюджете муниципального образования поселок Левашово на 2019 год»  в новой редакции:</w:t>
      </w:r>
    </w:p>
    <w:p>
      <w:pPr>
        <w:pStyle w:val="Normal"/>
        <w:ind w:left="420" w:hanging="0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19 год в размере 2599,2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убликовать  настоящее   решение в  «Муниципальном вестнике поселка Левашово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2. Решение вступает в силу с момента официального опубликования (обнародования).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3. Контроль   за   исполнением   настоящего   решения   возложить  на  Главу  муниципального образования  поселок Левашово С.Н.Фед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  <w:t>Глава муниципального образования</w:t>
      </w:r>
    </w:p>
    <w:p>
      <w:pPr>
        <w:pStyle w:val="Normal"/>
        <w:ind w:right="-5" w:hanging="0"/>
        <w:rPr/>
      </w:pPr>
      <w:r>
        <w:rPr/>
        <w:t>поселок Левашово                                                                                                           С.Н.Федоров</w:t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19-11-29T09:29:00Z</cp:lastPrinted>
  <dcterms:modified xsi:type="dcterms:W3CDTF">2019-12-02T14:10:00Z</dcterms:modified>
  <cp:revision>7</cp:revision>
  <dc:subject/>
  <dc:title>                               МУНИЦИПАЛЬНЫЙ СОВЕТ</dc:title>
</cp:coreProperties>
</file>